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81000" cy="466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32"/>
        </w:rPr>
      </w:pPr>
      <w:r>
        <w:rPr>
          <w:szCs w:val="32"/>
        </w:rPr>
        <w:t>Д У М А</w:t>
      </w:r>
    </w:p>
    <w:p>
      <w:pPr>
        <w:pStyle w:val="Heading"/>
        <w:rPr>
          <w:bCs w:val="false"/>
          <w:iCs/>
          <w:sz w:val="16"/>
          <w:szCs w:val="16"/>
        </w:rPr>
      </w:pPr>
      <w:r>
        <w:rPr>
          <w:bCs w:val="false"/>
          <w:iCs/>
          <w:sz w:val="16"/>
          <w:szCs w:val="16"/>
        </w:rPr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pBdr>
          <w:bottom w:val="single" w:sz="12" w:space="1" w:color="000000"/>
        </w:pBdr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pBdr>
          <w:bottom w:val="single" w:sz="12" w:space="1" w:color="000000"/>
        </w:pBdr>
        <w:ind w:left="-567" w:right="-42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8» ноября 2016г.</w:t>
        <w:tab/>
        <w:tab/>
        <w:tab/>
        <w:tab/>
        <w:tab/>
        <w:tab/>
        <w:tab/>
        <w:tab/>
        <w:tab/>
        <w:t>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49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ЗАТО Озерный Тверской области от 18.01.2016 г. № 2 «Об утверждении Прогнозного плана приватизации муниципального имущества ЗАТО Озерный Тверской области на 2016 год»</w:t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ложением «О приватизации муниципального имущества ЗАТО Озерный Тверской области», утвержденным решением Думы ЗАТО Озерный Тверской области от 29.09.2011 г. № 91, статьей 27 Устава ЗАТО Озерный Тверской области Дума ЗАТО Озерный Твер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следующие изменения в Прогнозный план приватизации муниципального имущества ЗАТО Озерный Тверской области на 2016 год, утверждённый решением Думы ЗАТО Озерный Тверской области от 18.01.2016 г. №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1 Прогнозного плана слова «3 000,0 тысяч рублей» изменить на «3 200,00 тысяч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2 Прогнозного плана таблицу дополнить строкой следующего содержания: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3874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ы приватизации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 объектов 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соб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жилое помещение № 2 по адресу: Тверская обл., </w:t>
              <w:br/>
              <w:t xml:space="preserve">пгт. Озерный, </w:t>
              <w:br/>
              <w:t>пер. Садовый, д. 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ый этаж многоквартирного дома 1934 года постройки, площадь 72,7 кв. ме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дажа с рассрочкой платеж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5 лет (Федеральный закон от 22.07.2008 г. № 159-ФЗ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решения возложить на заместителя главы администрации ЗАТО Озерный, руководителя комитета по управлению имуществом А.А. Васильева.</w:t>
      </w:r>
    </w:p>
    <w:p>
      <w:pPr>
        <w:pStyle w:val="Default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hyperlink r:id="rId3">
        <w:r>
          <w:rPr>
            <w:rStyle w:val="InternetLink"/>
            <w:sz w:val="28"/>
            <w:szCs w:val="28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Default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4.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ТО Озерный Тверской области</w:t>
        <w:tab/>
        <w:tab/>
        <w:tab/>
        <w:tab/>
        <w:t xml:space="preserve">       Н.А. Яковл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15:00Z</dcterms:created>
  <dc:creator>ZATO</dc:creator>
  <dc:description/>
  <cp:keywords/>
  <dc:language>en-US</dc:language>
  <cp:lastModifiedBy>Аппарат Главы ЗАТО О</cp:lastModifiedBy>
  <cp:lastPrinted>2016-05-04T13:13:00Z</cp:lastPrinted>
  <dcterms:modified xsi:type="dcterms:W3CDTF">2016-11-03T10:42:00Z</dcterms:modified>
  <cp:revision>94</cp:revision>
  <dc:subject/>
  <dc:title>Проект решения Думы ЗАТО Озёрный</dc:title>
</cp:coreProperties>
</file>